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9: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226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9:4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Rektors der Schule Ruswil festgestell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eine seiner Schulklasse im Rm Entlebuch vermisst wird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Klasse sei zur Zeit des Erdbebens auf einem Naturausflug in der Region Marbach gewesen. Nach dem Erdbeben sei der Kontakt abgebroch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rbach LU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nscheinend sind Kinder verletzt. 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Rektor Schule Ruswil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ssengrösse und Name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r dem Kontaktabbruch soll die Klassenlehrerin noch verletzte Kinder gemeldet hab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Marbach ist informiert und bildet Suchtrupps.</w:t>
            </w:r>
          </w:p>
        </w:tc>
      </w:tr>
    </w:tbl>
    <w:p>
      <w:pPr>
        <w:pStyle w:val="Formatvorlage3"/>
        <w:jc w:val="left"/>
        <w:rPr>
          <w:lang w:val="de-DE" w:eastAsia="en-US"/>
        </w:rPr>
      </w:pPr>
      <w:r>
        <w:rPr>
          <w:lang w:val="de-DE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10T07:53:00Z</dcterms:modified>
  <cp:revision>34</cp:revision>
  <dc:subject/>
  <dc:title>Lageverarbeitungszyklus - Fallbeispiel 1</dc:title>
</cp:coreProperties>
</file>